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Памятка для учащихся( советы по поиску информации в Интернет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50"/>
        <w:gridCol w:w="1535"/>
        <w:gridCol w:w="1535"/>
        <w:gridCol w:w="15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тки, мнение и т.п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годилс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годился части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пригодился (причин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де чем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ого чтобы найти требуемую информацию на различных сайтах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обрать ключевые слова и сочетания слов, наиболее подходящих к искомой тем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ить список используемых поисковых систем и каталогов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ставить ориентировочный список сайтов информации по определенной вами тем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обрать информацию по данной тем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ложить темы и названия телепередач, статей, видео- или аудио продукции, которые могут дополнить найденный материал по тем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работы обязательно будут встречаться интересные ссылки, но, совсем не относятся к делу. Надо постараться игнорировать их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ого чтобы научиться систематизировать предложенную информацию по заданным признакам, вспомните, вспомните, какие сайты посещали на этой неделе? Назовите три самых лучших. Выбор обоснуйт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ого чтобы дать сравнительную характеристику одной и той же информации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После ознакомления с информацией по выбранной теме исследования, ответьте на следующие вопросы:</w:t>
      </w:r>
    </w:p>
    <w:p>
      <w:pPr>
        <w:pStyle w:val="Normal"/>
        <w:rPr>
          <w:b/>
          <w:b/>
        </w:rPr>
      </w:pPr>
      <w:r>
        <w:rPr>
          <w:b/>
        </w:rPr>
        <w:t>- Раскройте смысл полученной (найденной) информации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- Согласны ли вы с данными там утверждениями? Какие факты подтверждают или опровергают их?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-Дайте ответ, наиболее точно соответствующий вашим собственным позициям по отношению к данной информации. Обоснуйте свой выбор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1:00Z</dcterms:created>
  <dc:creator>Admin</dc:creator>
  <dc:description/>
  <cp:keywords/>
  <dc:language>en-US</dc:language>
  <cp:lastModifiedBy>Admin</cp:lastModifiedBy>
  <dcterms:modified xsi:type="dcterms:W3CDTF">2010-05-17T08:05:00Z</dcterms:modified>
  <cp:revision>2</cp:revision>
  <dc:subject/>
  <dc:title/>
</cp:coreProperties>
</file>